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IN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'chainer' program, or 'loader' is a program that lau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several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ined programs need NOT have the usual PRG/TOS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ct any name will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a look at the source code.  Names are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don't have an assembler the principle should be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y to follow, as it's all based on the $4e 'exec' gemdos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ap #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ur example, the first program chained is 'lisa_14.prg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a waits for a key to be hit, then returns control to the c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(chain.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.prg then calls the next program 'raster_5.prg'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a key (ESC) is awaited. Control jumps back, once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lling program. Eventually, the calling program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, and hands over to g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dgie licenc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bruary 199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